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hanging="0"/>
        <w:jc w:val="right"/>
        <w:rPr/>
      </w:pPr>
      <w:r>
        <w:rPr/>
        <w:t>Приложение 1 к «Регламенту проведения аттестации в системе WebMoney Transfer»</w:t>
      </w:r>
    </w:p>
    <w:p>
      <w:pPr>
        <w:pStyle w:val="Heading1"/>
        <w:rPr>
          <w:sz w:val="24"/>
        </w:rPr>
      </w:pPr>
      <w:r>
        <w:rPr>
          <w:sz w:val="24"/>
        </w:rPr>
        <w:t>Перечень аттестатов WebMoney Transfer и необходимых для их получения докумен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стоящий перечень является неотъемлемой частью документов, регламентирующих процедуры аттестации участников системы WebMoney Transfer. Перечень вступает в силу с момента публикации на интернет-сайте центра аттестации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. Перечень может быть изменен или дополнен центром аттестации с уведомлением участников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путем публикации на интернет-сайте центра аттестации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Аттестат Регистратора системы </w:t>
      </w:r>
      <w:r>
        <w:rPr>
          <w:b/>
          <w:lang w:val="en-US"/>
        </w:rPr>
        <w:t>WebMoney</w:t>
      </w:r>
      <w:r>
        <w:rPr>
          <w:b/>
        </w:rPr>
        <w:t xml:space="preserve"> </w:t>
      </w:r>
      <w:r>
        <w:rPr>
          <w:b/>
          <w:lang w:val="en-US"/>
        </w:rPr>
        <w:t>Transfer</w:t>
      </w:r>
      <w:r>
        <w:rPr/>
        <w:t xml:space="preserve">  - выдается лицам, имеющим персональный аттестат и заключившим договор поручения с оператором системы. Такой аттестат включает в себя следующие реквизи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амилию, Имя, Отчеств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аспортные данные физического лица (частного лица или ответственного сотрудника компании по работе с системой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Реквизиты компании (для юридических лиц)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</w:t>
      </w:r>
    </w:p>
    <w:p>
      <w:pPr>
        <w:pStyle w:val="Normal"/>
        <w:numPr>
          <w:ilvl w:val="0"/>
          <w:numId w:val="2"/>
        </w:numPr>
        <w:rPr/>
      </w:pPr>
      <w:r>
        <w:rPr/>
        <w:t>Контактную информ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дтверждение данных реквизитов соискатель обязан лично представить в центр аттестации следующие документы: </w:t>
      </w:r>
    </w:p>
    <w:p>
      <w:pPr>
        <w:pStyle w:val="Normal"/>
        <w:rPr/>
      </w:pPr>
      <w:r>
        <w:rPr/>
        <w:t>для частных лиц:</w:t>
      </w:r>
    </w:p>
    <w:p>
      <w:pPr>
        <w:pStyle w:val="Normal"/>
        <w:numPr>
          <w:ilvl w:val="0"/>
          <w:numId w:val="3"/>
        </w:numPr>
        <w:rPr/>
      </w:pPr>
      <w:r>
        <w:rPr/>
        <w:t>оригинал паспорта;</w:t>
      </w:r>
    </w:p>
    <w:p>
      <w:pPr>
        <w:pStyle w:val="Normal"/>
        <w:numPr>
          <w:ilvl w:val="0"/>
          <w:numId w:val="3"/>
        </w:numPr>
        <w:rPr/>
      </w:pPr>
      <w:r>
        <w:rPr/>
        <w:t>заявление на аттестацию, составленное по установленной форме;</w:t>
      </w:r>
    </w:p>
    <w:p>
      <w:pPr>
        <w:pStyle w:val="Normal"/>
        <w:numPr>
          <w:ilvl w:val="0"/>
          <w:numId w:val="3"/>
        </w:numPr>
        <w:rPr/>
      </w:pPr>
      <w:r>
        <w:rPr/>
        <w:t>ксерокопии паспорта (заверять нотариально ксерокопии паспорта не нужно).</w:t>
      </w:r>
    </w:p>
    <w:p>
      <w:pPr>
        <w:pStyle w:val="Normal"/>
        <w:rPr/>
      </w:pPr>
      <w:r>
        <w:rPr/>
        <w:t>для юридических лиц:</w:t>
      </w:r>
    </w:p>
    <w:p>
      <w:pPr>
        <w:pStyle w:val="Normal"/>
        <w:numPr>
          <w:ilvl w:val="0"/>
          <w:numId w:val="3"/>
        </w:numPr>
        <w:rPr/>
      </w:pPr>
      <w:r>
        <w:rPr/>
        <w:t>оригинал паспорта ответственного сотрудника (доверенного лица компании);</w:t>
      </w:r>
    </w:p>
    <w:p>
      <w:pPr>
        <w:pStyle w:val="Normal"/>
        <w:numPr>
          <w:ilvl w:val="0"/>
          <w:numId w:val="3"/>
        </w:numPr>
        <w:rPr/>
      </w:pPr>
      <w:r>
        <w:rPr/>
        <w:t>заявление на аттестацию, составленное по установленной форме;</w:t>
      </w:r>
    </w:p>
    <w:p>
      <w:pPr>
        <w:pStyle w:val="Normal"/>
        <w:numPr>
          <w:ilvl w:val="0"/>
          <w:numId w:val="3"/>
        </w:numPr>
        <w:rPr/>
      </w:pPr>
      <w:r>
        <w:rPr/>
        <w:t>ксерокопии паспорта ответственного сотрудника (заверять нотариально ксерокопии паспорта не нужно);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ую копию учредительных документов юридического лица;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ую копию документа, на основании которого действует сотрудник юридического лица (Устав, доверенность и т.д.);</w:t>
      </w:r>
    </w:p>
    <w:p>
      <w:pPr>
        <w:pStyle w:val="Normal"/>
        <w:rPr/>
      </w:pPr>
      <w:r>
        <w:rPr/>
        <w:t>В ходе процедуры получения аттестата юридическим лицом в обязательном порядке должно быть подтверждено «Название организации», «Статус владельца» аттестата как директора или представителя юридического лица и "На основании чего он действует". Для проверки названия организации можно предоставить оригинал или нотариально заверенную копию «Свидетельства о регистрации» или «Свидетельства о постановке на налоговый учет». Для проверки статуса владельца (подтверждения полномочий представителя юридического лица) предоставляется протокол о назначении директора или доверенность (в случае если представителем является не директор). В противном случае аттестат может быть выдан только после смены статута владельца на «частное лицо». В случае отсутствия других указанных ранее документов для юридических лиц в аттестате будет указано, что информация не проверена и записана со слов ответственного сотрудника (доверенного лица компании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2. Персональный аттестат участника системы WebMoney Transfer</w:t>
      </w:r>
      <w:r>
        <w:rPr/>
        <w:t xml:space="preserve"> - выдается лицам, изъявившим желание получить аттестат у одного из регистраторов системы WebMoney Transfer  на сайте центра аттестации. Такой аттестат включает в себя следующие реквизи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амилию, Имя, Отчеств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аспортные данные физического лица (частного лица или ответственного сотрудника компании по работе с системой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Реквизиты компании (для юридических лиц)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</w:t>
      </w:r>
    </w:p>
    <w:p>
      <w:pPr>
        <w:pStyle w:val="Normal"/>
        <w:numPr>
          <w:ilvl w:val="0"/>
          <w:numId w:val="2"/>
        </w:numPr>
        <w:rPr/>
      </w:pPr>
      <w:r>
        <w:rPr/>
        <w:t>Контактную информ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тверждение данных реквизитов соискатель обязан лично представить выбранному им для получения аттестата Регистратору следующий перечень документов:</w:t>
      </w:r>
    </w:p>
    <w:p>
      <w:pPr>
        <w:pStyle w:val="Normal"/>
        <w:rPr/>
      </w:pPr>
      <w:r>
        <w:rPr/>
        <w:t>для частных лиц:</w:t>
      </w:r>
    </w:p>
    <w:p>
      <w:pPr>
        <w:pStyle w:val="Normal"/>
        <w:numPr>
          <w:ilvl w:val="0"/>
          <w:numId w:val="3"/>
        </w:numPr>
        <w:rPr/>
      </w:pPr>
      <w:r>
        <w:rPr/>
        <w:t>оригинал паспор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заявление на аттестацию, составленное по установленной форме, которое должно быть подписано Соискателем собственноручно в присутствии Регистратора;</w:t>
      </w:r>
    </w:p>
    <w:p>
      <w:pPr>
        <w:pStyle w:val="Normal"/>
        <w:numPr>
          <w:ilvl w:val="0"/>
          <w:numId w:val="3"/>
        </w:numPr>
        <w:rPr/>
      </w:pPr>
      <w:r>
        <w:rPr/>
        <w:t>ксерокопии паспорта (заверять нотариально ксерокопии паспорта не нужно).</w:t>
      </w:r>
    </w:p>
    <w:p>
      <w:pPr>
        <w:pStyle w:val="Normal"/>
        <w:rPr/>
      </w:pPr>
      <w:r>
        <w:rPr/>
        <w:t>для юридических лиц:</w:t>
      </w:r>
    </w:p>
    <w:p>
      <w:pPr>
        <w:pStyle w:val="Normal"/>
        <w:numPr>
          <w:ilvl w:val="0"/>
          <w:numId w:val="3"/>
        </w:numPr>
        <w:rPr/>
      </w:pPr>
      <w:r>
        <w:rPr/>
        <w:t>оригинал паспорта ответственного сотрудника (доверенного лица компании);</w:t>
      </w:r>
    </w:p>
    <w:p>
      <w:pPr>
        <w:pStyle w:val="Normal"/>
        <w:numPr>
          <w:ilvl w:val="0"/>
          <w:numId w:val="3"/>
        </w:numPr>
        <w:rPr/>
      </w:pPr>
      <w:r>
        <w:rPr/>
        <w:t>заявление на аттестацию, составленное по установленной форме, которое должно быть подписано Соискателем собственноручно в присутствии Регистратора;</w:t>
      </w:r>
    </w:p>
    <w:p>
      <w:pPr>
        <w:pStyle w:val="Normal"/>
        <w:numPr>
          <w:ilvl w:val="0"/>
          <w:numId w:val="3"/>
        </w:numPr>
        <w:rPr/>
      </w:pPr>
      <w:r>
        <w:rPr/>
        <w:t>ксерокопии паспорта ответственного сотрудника (заверять нотариально ксерокопии паспорта не нужно);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ую копию учредительных документов юридического лица;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ую копию документа, на основании которого действует сотрудник юридического лица (Устав, доверенность и т.д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процедуры получения аттестата юридическим лицом в обязательном порядке должно быть подтверждено «Название организации», «Статус владельца» аттестата как директора или представителя юридического лица и "На основании чего он действует". Для проверки названия организации можно предоставить оригинал или нотариально заверенную копию «Свидетельства о регистрации» или «Свидетельства о постановке на налоговый учет». Для проверки статуса владельца (подтверждения полномочий представителя юридического лица) предоставляется протокол о назначении директора или доверенность (в случае если представителем является не директор). В противном случае аттестат может быть выдан только после смены статута владельца на «частное лицо». В случае отсутствия других указанных ранее документов для юридических лиц в аттестате будет указано, что информация не проверена и записана со слов ответственного сотрудника (доверенного лица компа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отсутствия возможности личной встречи с Регистратором, Соискатель отправляет по обычной (н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почте в адрес центра аттестации комплект документов в состав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частных лиц: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ое заявление на аттестацию, составленное по установленной форме;</w:t>
      </w:r>
    </w:p>
    <w:p>
      <w:pPr>
        <w:pStyle w:val="Normal"/>
        <w:numPr>
          <w:ilvl w:val="0"/>
          <w:numId w:val="3"/>
        </w:numPr>
        <w:rPr/>
      </w:pPr>
      <w:r>
        <w:rPr/>
        <w:t>ксерокопии паспорта (заверять нотариально ксерокопии паспорта не нужно).</w:t>
      </w:r>
    </w:p>
    <w:p>
      <w:pPr>
        <w:pStyle w:val="Normal"/>
        <w:rPr/>
      </w:pPr>
      <w:r>
        <w:rPr/>
        <w:t>для юридических лиц: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ое заявление на аттестацию, составленное по установленной форме;</w:t>
      </w:r>
    </w:p>
    <w:p>
      <w:pPr>
        <w:pStyle w:val="Normal"/>
        <w:numPr>
          <w:ilvl w:val="0"/>
          <w:numId w:val="3"/>
        </w:numPr>
        <w:rPr/>
      </w:pPr>
      <w:r>
        <w:rPr/>
        <w:t>ксерокопии паспорта ответственного сотрудника (заверять нотариально ксерокопии паспорта не нужно);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ую копию учредительных документов юридического лица;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ую копию документа, на основании которого действует сотрудник юридического лица (Устав, доверенность и т.д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</w:t>
      </w:r>
      <w:r>
        <w:rPr>
          <w:sz w:val="14"/>
          <w:szCs w:val="14"/>
        </w:rPr>
        <w:t xml:space="preserve"> </w:t>
      </w:r>
      <w:r>
        <w:rPr/>
        <w:t>Заверенное заявление должно быть оформлено строго по форме и содержать информацию о нотариусе: его ФИО, адрес и контактный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Аттестат продавца системы WebMoney Transfer – </w:t>
      </w:r>
      <w:r>
        <w:rPr/>
        <w:t xml:space="preserve">выдается автоматически лицу, уже имеющему персональный аттестат или выше, при акцептовании “Соглашения с владельцем аттестата продавца” на сайте сервиса </w:t>
      </w:r>
      <w:r>
        <w:rPr>
          <w:lang w:val="en-US"/>
        </w:rPr>
        <w:t>Merchant</w:t>
      </w:r>
      <w:r>
        <w:rPr/>
        <w:t xml:space="preserve">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Аттестат </w:t>
      </w:r>
      <w:r>
        <w:rPr>
          <w:b/>
          <w:lang w:val="en-US"/>
        </w:rPr>
        <w:t>Capitaller</w:t>
      </w:r>
      <w:r>
        <w:rPr>
          <w:b/>
        </w:rPr>
        <w:t xml:space="preserve"> системы WebMoney Transfer – </w:t>
      </w:r>
      <w:r>
        <w:rPr/>
        <w:t xml:space="preserve">выдается автоматически лицу, уже имеющему персональный аттестат или выше, при акцептовании “Соглашения о создании бюджетного автомата” на сайте сервиса </w:t>
      </w:r>
      <w:r>
        <w:rPr>
          <w:lang w:val="en-US"/>
        </w:rPr>
        <w:t>Capitaller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Аттестат Разработчика системы WebMoney Transfer – </w:t>
      </w:r>
      <w:r>
        <w:rPr/>
        <w:t>выдается технической поддержкой системы лицу, уже имеющему персональный аттестат или выше, после проведения собеседования и тестирования. При получении аттестата требуется собственноручное подписание “Соглашения с разработчиком” (подписывается на бумажном носител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6. Начальный аттестат участника системы WebMoney Transfer</w:t>
      </w:r>
      <w:r>
        <w:rPr/>
        <w:t xml:space="preserve"> - выдается лицам, достигшим соглашения одним из Персонализаторов - участников партнерской программы Центра аттестации. Такой аттестат включает в себя следующие реквизи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амилию, Имя, Отчеств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аспортные данные физического лица (частного лица или ответственного сотрудника компании по работе с системой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Реквизиты компании (для юридических лиц)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</w:t>
      </w:r>
    </w:p>
    <w:p>
      <w:pPr>
        <w:pStyle w:val="Normal"/>
        <w:numPr>
          <w:ilvl w:val="0"/>
          <w:numId w:val="2"/>
        </w:numPr>
        <w:rPr/>
      </w:pPr>
      <w:r>
        <w:rPr/>
        <w:t>Контактную информ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тверждение данных реквизитов соискатель обязан ЛИЧНО представить выбранному им владельцу персонального аттестата  следующий перечень документов:</w:t>
      </w:r>
    </w:p>
    <w:p>
      <w:pPr>
        <w:pStyle w:val="Normal"/>
        <w:rPr/>
      </w:pPr>
      <w:r>
        <w:rPr/>
        <w:t>для частных лиц:</w:t>
      </w:r>
    </w:p>
    <w:p>
      <w:pPr>
        <w:pStyle w:val="Normal"/>
        <w:numPr>
          <w:ilvl w:val="0"/>
          <w:numId w:val="3"/>
        </w:numPr>
        <w:rPr/>
      </w:pPr>
      <w:r>
        <w:rPr/>
        <w:t>оригинал паспорт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заявление на аттестацию, составленное по установленной форме, которое должен быть подписано Соискателем собственноручно в присутствии Персонализатора;</w:t>
      </w:r>
    </w:p>
    <w:p>
      <w:pPr>
        <w:pStyle w:val="Normal"/>
        <w:numPr>
          <w:ilvl w:val="0"/>
          <w:numId w:val="3"/>
        </w:numPr>
        <w:rPr/>
      </w:pPr>
      <w:r>
        <w:rPr/>
        <w:t>ксерокопии паспорта (заверять нотариально ксерокопии паспорта не нужно).</w:t>
      </w:r>
    </w:p>
    <w:p>
      <w:pPr>
        <w:pStyle w:val="Normal"/>
        <w:rPr/>
      </w:pPr>
      <w:r>
        <w:rPr/>
        <w:t>для юридических лиц:</w:t>
      </w:r>
    </w:p>
    <w:p>
      <w:pPr>
        <w:pStyle w:val="Normal"/>
        <w:numPr>
          <w:ilvl w:val="0"/>
          <w:numId w:val="3"/>
        </w:numPr>
        <w:rPr/>
      </w:pPr>
      <w:r>
        <w:rPr/>
        <w:t>оригинал паспорта ответственного сотрудника (доверенного лица компании);</w:t>
      </w:r>
    </w:p>
    <w:p>
      <w:pPr>
        <w:pStyle w:val="Normal"/>
        <w:numPr>
          <w:ilvl w:val="0"/>
          <w:numId w:val="3"/>
        </w:numPr>
        <w:rPr/>
      </w:pPr>
      <w:r>
        <w:rPr/>
        <w:t>заявление на аттестацию, составленное по установленной форме, которое должен быть подписано Соискателем собственноручно в присутствии Персонализатора;</w:t>
      </w:r>
    </w:p>
    <w:p>
      <w:pPr>
        <w:pStyle w:val="Normal"/>
        <w:numPr>
          <w:ilvl w:val="0"/>
          <w:numId w:val="3"/>
        </w:numPr>
        <w:rPr/>
      </w:pPr>
      <w:r>
        <w:rPr/>
        <w:t>ксерокопии паспорта ответственного сотрудника (заверять нотариально ксерокопии паспорта не нужно);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ую копию учредительных документов юридического лица;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ую копию документа, на основании которого действует сотрудник юридического лица (Устав, доверенность и т.д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процедуры получения аттестата юридическим лицом в обязательном порядке должно быть подтверждено «Название организации», «Статус владельца» аттестата как директора или представителя юридического лица и "На основании чего он действует". Для проверки названия организации можно предоставить оригинал или нотариально заверенную копию «Свидетельства о регистрации» или «Свидетельства о постановке на налоговый учет». Для проверки статуса владельца (подтверждения полномочий представителя юридического лица) предоставляется протокол о назначении директора или доверенность (в случае если представителем является не директор). В противном случае аттестат может быть выдан только после смены статута владельца на «частное лицо». В случае отсутствия других указанных ранее документов для юридических лиц в аттестате будет указано, что информация не проверена и записана со слов ответственного сотрудника (доверенного лица компа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отсутствия возможности личной встречи с Персонализатором, Соискатель отправляет по обычной (Н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почте в адрес офиса Сервиса комплект документов в состав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частных лиц: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ое заявление на аттестацию, составленное по установленной форме, который должен быть подписан Соискателем собственноручно;</w:t>
      </w:r>
    </w:p>
    <w:p>
      <w:pPr>
        <w:pStyle w:val="Normal"/>
        <w:numPr>
          <w:ilvl w:val="0"/>
          <w:numId w:val="3"/>
        </w:numPr>
        <w:rPr/>
      </w:pPr>
      <w:r>
        <w:rPr/>
        <w:t>ксерокопии паспорта (заверять нотариально ксерокопии паспорта не нужно).</w:t>
      </w:r>
    </w:p>
    <w:p>
      <w:pPr>
        <w:pStyle w:val="Normal"/>
        <w:rPr/>
      </w:pPr>
      <w:r>
        <w:rPr/>
        <w:t>для юридических лиц: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ое заявление на аттестацию, составленное по установленной форме, который должен быть подписан Соискателем собственноручно;</w:t>
      </w:r>
    </w:p>
    <w:p>
      <w:pPr>
        <w:pStyle w:val="Normal"/>
        <w:numPr>
          <w:ilvl w:val="0"/>
          <w:numId w:val="3"/>
        </w:numPr>
        <w:rPr/>
      </w:pPr>
      <w:r>
        <w:rPr/>
        <w:t>ксерокопии паспорта ответственного сотрудника (заверять нотариально ксерокопии паспорта не нужно);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ую копию учредительных документов юридического лица;</w:t>
      </w:r>
    </w:p>
    <w:p>
      <w:pPr>
        <w:pStyle w:val="Normal"/>
        <w:numPr>
          <w:ilvl w:val="0"/>
          <w:numId w:val="3"/>
        </w:numPr>
        <w:rPr/>
      </w:pPr>
      <w:r>
        <w:rPr/>
        <w:t>нотариально заверенную копию документа, на основании которого действует сотрудник юридического лица (Устав, доверенность и т.д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</w:t>
      </w:r>
      <w:r>
        <w:rPr>
          <w:sz w:val="14"/>
          <w:szCs w:val="14"/>
        </w:rPr>
        <w:t xml:space="preserve"> </w:t>
      </w:r>
      <w:r>
        <w:rPr/>
        <w:t>Заверенное заявление должно быть оформлено строго по форме и содержать информацию о нотариусе: его ФИО, адрес и контактный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Формальный аттестат участника системы WebMoney Transfer</w:t>
      </w:r>
      <w:r>
        <w:rPr/>
        <w:t xml:space="preserve"> - выдается лицам, сообщившим через сайт Центра Аттестации следующие реквизи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амилию, Имя, Отчеств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аспортные данные физического лица (частного лица или ответственного сотрудника компании по работе с системой </w:t>
      </w:r>
      <w:r>
        <w:rPr>
          <w:lang w:val="en-US"/>
        </w:rPr>
        <w:t>WebMoney</w:t>
      </w:r>
      <w:r>
        <w:rPr/>
        <w:t xml:space="preserve"> </w:t>
      </w:r>
      <w:r>
        <w:rPr>
          <w:lang w:val="en-US"/>
        </w:rPr>
        <w:t>Transfer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Реквизиты компании (для юридических лиц)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</w:t>
      </w:r>
    </w:p>
    <w:p>
      <w:pPr>
        <w:pStyle w:val="Normal"/>
        <w:numPr>
          <w:ilvl w:val="0"/>
          <w:numId w:val="2"/>
        </w:numPr>
        <w:rPr/>
      </w:pPr>
      <w:r>
        <w:rPr/>
        <w:t>Контактную информ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тверждение данных реквизитов не требуется. Для всех реквизитов в аттестате будет указано, что информация не проверена и записана со слов владельца аттес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Аттестат псевдонима системы WebMoney Transfer</w:t>
      </w:r>
      <w:r>
        <w:rPr/>
        <w:t xml:space="preserve"> - выдается лицам, прошедшим процедуру регистрации в системе WebMoney Transfer. Такой аттестат включает в себя следующие реквизи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амилию, Имя, Отчество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</w:t>
      </w:r>
    </w:p>
    <w:p>
      <w:pPr>
        <w:pStyle w:val="Normal"/>
        <w:numPr>
          <w:ilvl w:val="0"/>
          <w:numId w:val="2"/>
        </w:numPr>
        <w:rPr/>
      </w:pPr>
      <w:r>
        <w:rPr/>
        <w:t>Контактную информ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тверждение данных реквизитов не требуется. Для всех реквизитов в аттестате будет указано, что информация не проверена и записана со слов владельца аттестата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2244A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4:11:00Z</dcterms:created>
  <dc:creator/>
  <dc:description/>
  <dc:language>en-US</dc:language>
  <cp:lastModifiedBy>stason</cp:lastModifiedBy>
  <cp:lastPrinted>2000-11-28T21:37:00Z</cp:lastPrinted>
  <dcterms:modified xsi:type="dcterms:W3CDTF">2005-10-19T14:27:00Z</dcterms:modified>
  <cp:revision>14</cp:revision>
  <dc:subject/>
  <dc:title>Приложение №1</dc:title>
</cp:coreProperties>
</file>