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Г Л А М Е Н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аттестации в системе WebMoney Transfer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проведения Аттестации</w:t>
      </w:r>
    </w:p>
    <w:p>
      <w:pPr>
        <w:pStyle w:val="Normal"/>
        <w:jc w:val="both"/>
        <w:rPr/>
      </w:pPr>
      <w:r>
        <w:rPr/>
        <w:tab/>
        <w:t xml:space="preserve">Соискатель аттестата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 (далее Соискатель) обращается к  оператору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, представленному  Сервисом аттестации системы WebMoney Transfer  (здесь и далее Сервисом) через Интернет-сайт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asspo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ebmone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ли иным, предусмотренным настоящим Регламентом способом, с запросом на получение аттестата соответствующего типа в системе WebMoney Transfer. Перечень типов аттестатов, используемых системой и документов, необходимых для получения аттестата, приведен в Приложении 1, являющееся неотъемлемой частью настоящего Регламент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fldChar w:fldCharType="begin"/>
      </w:r>
      <w:r>
        <w:rPr>
          <w:sz w:val="24"/>
          <w:i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rFonts w:cs="Times New Roman" w:ascii="Times New Roman" w:hAnsi="Times New Roman"/>
        </w:rPr>
        <w:fldChar w:fldCharType="separate"/>
      </w:r>
      <w:r>
        <w:rPr>
          <w:sz w:val="24"/>
          <w:i w:val="false"/>
          <w:rFonts w:cs="Times New Roman" w:ascii="Times New Roman" w:hAnsi="Times New Roman"/>
        </w:rPr>
        <w:t>2</w:t>
      </w:r>
      <w:r>
        <w:rPr>
          <w:sz w:val="24"/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орядок выдачи аттестата Регистратора системы WebMoney Transfer</w:t>
      </w:r>
    </w:p>
    <w:p>
      <w:pPr>
        <w:pStyle w:val="Normal"/>
        <w:jc w:val="both"/>
        <w:rPr/>
      </w:pPr>
      <w:r>
        <w:rPr>
          <w:b/>
        </w:rPr>
        <w:tab/>
        <w:t>Аттестат регистратора</w:t>
      </w:r>
      <w:r>
        <w:rPr/>
        <w:t xml:space="preserve">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, выдается лицам, уже имеющим персональный аттестат и заключившим на бумажном носителе с Сервисом договор поручения. Для этого Соискатель  производит следующие действия:</w:t>
      </w:r>
    </w:p>
    <w:p>
      <w:pPr>
        <w:pStyle w:val="Normal"/>
        <w:jc w:val="both"/>
        <w:rPr/>
      </w:pPr>
      <w:r>
        <w:rPr/>
        <w:t>1.1.1. На Интернет-сайте Сервиса Соискатель выбирает пункт получения аттестата Регистратора и передает на счет Сервиса титульные знаки WM-Z, в размере установленном Сервисом. Продолжение процедуры выдачи аттестата производится только получения Сервисом указанного количества титульных знаков.</w:t>
      </w:r>
    </w:p>
    <w:p>
      <w:pPr>
        <w:pStyle w:val="TextBodyIndent"/>
        <w:ind w:hanging="0"/>
        <w:jc w:val="both"/>
        <w:rPr/>
      </w:pPr>
      <w:r>
        <w:rPr/>
        <w:t xml:space="preserve">1.1.2. Обращается к Сервису лично с заявлением, оформленным по установленной форме, приведенной в п.1 Приложения 2, являющегося неотъемлемой частью настоящего Регламента. Срок рассмотрения заявления – 7 дней с момента его получения Сервисом. Сервис может отказать в выдаче аттестата, с уведомлением Соискателя по реквизитам, приведенным в контактной информации заявления. </w:t>
      </w:r>
    </w:p>
    <w:p>
      <w:pPr>
        <w:pStyle w:val="2"/>
        <w:ind w:left="0" w:hanging="0"/>
        <w:jc w:val="both"/>
        <w:rPr/>
      </w:pPr>
      <w:r>
        <w:rPr/>
        <w:t>1.1.3. Предоставляет Сервису полный комплект документов, необходимый для получения аттестата Регистратора (см. п.1 Приложение 1). Сервис может отказать в приеме представляемого комплекта документов по причине его неполноты или дефекта формы отдельных документов, в этом случае Соискатель получает право представить новый состав документов в течение 5 рабочих дней с момента такого отказа.</w:t>
      </w:r>
    </w:p>
    <w:p>
      <w:pPr>
        <w:pStyle w:val="Normal"/>
        <w:jc w:val="both"/>
        <w:rPr/>
      </w:pPr>
      <w:r>
        <w:rPr/>
        <w:t>1.1.4. Подписывает договор поручения с Сервисом. Соискатель – физическое лицо (частное лицо или ответственный сотрудник компании) должен явиться для подписания указанного договора в офис Сервиса и предъявить документ, удостоверяющий его личность, а для представителей компаний также документ, на основании которого производится подписание договора (Устав, доверенность и т.д.)</w:t>
      </w:r>
    </w:p>
    <w:p>
      <w:pPr>
        <w:pStyle w:val="Normal"/>
        <w:jc w:val="both"/>
        <w:rPr/>
      </w:pPr>
      <w:r>
        <w:rPr/>
        <w:t>1.1.5. Сервис проводит тестирование Соискателя и убеждается в том, что соискатель досконально знает настоящий Регламент  выдачи аттестатов.</w:t>
      </w:r>
    </w:p>
    <w:p>
      <w:pPr>
        <w:pStyle w:val="Normal"/>
        <w:jc w:val="both"/>
        <w:rPr/>
      </w:pPr>
      <w:r>
        <w:rPr/>
        <w:t>Сервис через Интернет-сайт системы аттестации вносит запись в электронный реестр Регистраторов системы и в случае, если владелец аттестата выразит такое желание, предоставляет ему возможность удостовериться в правильности этой записи. Запись должна быть идентична соответствующим данным предоставленных документов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fldChar w:fldCharType="begin"/>
      </w:r>
      <w:r>
        <w:rPr>
          <w:sz w:val="24"/>
          <w:i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rFonts w:cs="Times New Roman" w:ascii="Times New Roman" w:hAnsi="Times New Roman"/>
        </w:rPr>
        <w:fldChar w:fldCharType="separate"/>
      </w:r>
      <w:r>
        <w:rPr>
          <w:sz w:val="24"/>
          <w:i w:val="false"/>
          <w:rFonts w:cs="Times New Roman" w:ascii="Times New Roman" w:hAnsi="Times New Roman"/>
        </w:rPr>
        <w:t>3</w:t>
      </w:r>
      <w:r>
        <w:rPr>
          <w:sz w:val="24"/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орядок выдачи персонального аттестата</w:t>
      </w:r>
    </w:p>
    <w:p>
      <w:pPr>
        <w:pStyle w:val="Normal"/>
        <w:jc w:val="both"/>
        <w:rPr/>
      </w:pPr>
      <w:r>
        <w:rPr>
          <w:b/>
        </w:rPr>
        <w:tab/>
        <w:t>Персональный аттестат</w:t>
      </w:r>
      <w:r>
        <w:rPr/>
        <w:t xml:space="preserve"> выдается лицам, уже имеющим аттестат псевдонима, формальный или начальный аттестат и изъявившим желание получить персональный аттестат у Сервиса, либо у любого из владельцев аттестата Регистратора. Для этого Соискатель персонального аттестата производит следующие действия:</w:t>
      </w:r>
    </w:p>
    <w:p>
      <w:pPr>
        <w:pStyle w:val="Normal"/>
        <w:jc w:val="both"/>
        <w:rPr/>
      </w:pPr>
      <w:r>
        <w:rPr/>
        <w:t>1.2.1. На Интернет-сайте Сервиса соискатель выбирает способ получения аттестата: либо личный приход к Регистратору (ближайшему к месту проживания), либо получение персонального аттестата у Сервиса. Передает на счет Сервиса титульные знаки WM-Z, в размере, установленном Сервисом или Регистратором. Продолжение процедуры выдачи аттестата возможно только после получения Сервисом указанного количества титульных знаков.</w:t>
      </w:r>
    </w:p>
    <w:p>
      <w:pPr>
        <w:pStyle w:val="Normal"/>
        <w:jc w:val="both"/>
        <w:rPr/>
      </w:pPr>
      <w:r>
        <w:rPr/>
        <w:t xml:space="preserve">1.2.2. Далее в случае выбора личного прихода к Регистратору Соискатель связывается с ним для уточнения особенностей получения аттестата, договаривается с ним о встрече, передает ему лично полный комплект документов, необходимый для получения персонального аттестата, и в присутствии Регистратора собственноручно производит подписание Заявления на аттестацию. Регистратор может отказать в приеме представляемого комплекта документов по причине его неполноты или дефекта формы отдельных документов, в этом случае Соискатель получает право представить новый состав документов в течение 5 рабочих дней с момента такого отказа. 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Регистратор не может выдать аттестат без личной встречи с Соискателем, даже в случае наличия нотариально заверенных доку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/>
        <w:t xml:space="preserve">В случае отсутствия возможности личной встречи с Регистратором, Соискатель отправляет по обычной (Н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почте в адрес Сервиса полный комплект документов, необходимых для получения персонального Аттестата (см. п.2 Приложение 1), а также нотариально заверенное Заявление на аттестацию.</w:t>
      </w:r>
      <w:r>
        <w:rPr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/>
        <w:t>ВНИМАНИЕ!</w:t>
      </w:r>
      <w:r>
        <w:rPr>
          <w:sz w:val="14"/>
          <w:szCs w:val="14"/>
        </w:rPr>
        <w:t xml:space="preserve"> </w:t>
      </w:r>
      <w:r>
        <w:rPr/>
        <w:t>Заверенное заявление должно быть оформлено строго по форме. Необходимо также в произвольной форме сообщить информацию о нотариусе: его ФИО, адрес и контактный телефон.</w:t>
      </w:r>
    </w:p>
    <w:p>
      <w:pPr>
        <w:pStyle w:val="Normal"/>
        <w:jc w:val="both"/>
        <w:rPr/>
      </w:pPr>
      <w:r>
        <w:rPr/>
        <w:t>1.2.3. Сервис или Регистратор в обязательном порядке информирует Соискателя о том, что персональный аттестат дает ему право на ведение аттестационной деятельности с выдачей начальных аттестатов. Сервис или Регистратор в обязательном порядке  доводят до владельца персонального аттестата, что он несет личную ответственность за достоверность предоставляемых ему соискателями начальных аттестатов данных и будет лишен права на выдачу начальных аттестатов без возврата гарантийного взноса в случае выявления Сервисом каких либо ошибок и несоответ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4. После выдачи персонального аттестата Регистратор с периодичностью не реже одного раза в три месяца отправляет полученные аттестационные документы Сервису. Ответственность и риски связанные с отправкой (почтовые, курьерские и т.д.) полностью лежат на Регистраторе.  После получения документов Сервис производит их проверку и обработку и только после этого 75% титульных знаков, которые перевел Соискатель на счет Сервиса, становятся доступными Регистратору к переводу со Счета сервиса на электронный кошелек Регистратора выдавшего аттестат.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fldChar w:fldCharType="begin"/>
      </w:r>
      <w:r>
        <w:rPr>
          <w:sz w:val="24"/>
          <w:i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rFonts w:cs="Times New Roman" w:ascii="Times New Roman" w:hAnsi="Times New Roman"/>
        </w:rPr>
        <w:fldChar w:fldCharType="separate"/>
      </w:r>
      <w:r>
        <w:rPr>
          <w:sz w:val="24"/>
          <w:i w:val="false"/>
          <w:rFonts w:cs="Times New Roman" w:ascii="Times New Roman" w:hAnsi="Times New Roman"/>
        </w:rPr>
        <w:t>4</w:t>
      </w:r>
      <w:r>
        <w:rPr>
          <w:sz w:val="24"/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орядок выдачи аттестата продавца</w:t>
      </w:r>
    </w:p>
    <w:p>
      <w:pPr>
        <w:pStyle w:val="Normal"/>
        <w:jc w:val="both"/>
        <w:rPr/>
      </w:pPr>
      <w:r>
        <w:rPr>
          <w:b/>
        </w:rPr>
        <w:tab/>
        <w:t>Аттестат продавца</w:t>
      </w:r>
      <w:r>
        <w:rPr/>
        <w:t xml:space="preserve"> выдается лицам, уже имеющим персональный аттестат и изъявившим желание получить доступ к сервису </w:t>
      </w:r>
      <w:bookmarkStart w:id="0" w:name="OLE_LINK1"/>
      <w:r>
        <w:rPr>
          <w:lang w:val="en-US"/>
        </w:rPr>
        <w:t>Merchant</w:t>
      </w:r>
      <w:r>
        <w:rPr/>
        <w:t xml:space="preserve">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bookmarkEnd w:id="0"/>
      <w:r>
        <w:rPr/>
        <w:t xml:space="preserve">. Аттестат выдается автоматически после акцептования Соискателем «Соглашения с поставщиком товаров и услуг» на сайте сервиса </w:t>
      </w:r>
      <w:r>
        <w:rPr>
          <w:lang w:val="en-US"/>
        </w:rPr>
        <w:t>Merchant</w:t>
      </w:r>
      <w:r>
        <w:rPr/>
        <w:t xml:space="preserve">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mercha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ebmone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выполнения других условий и требований, предъявляемых сервисом </w:t>
      </w:r>
      <w:r>
        <w:rPr>
          <w:lang w:val="en-US"/>
        </w:rPr>
        <w:t>Merchant</w:t>
      </w:r>
      <w:r>
        <w:rPr/>
        <w:t xml:space="preserve">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fldChar w:fldCharType="begin"/>
      </w:r>
      <w:r>
        <w:rPr>
          <w:sz w:val="24"/>
          <w:i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rFonts w:cs="Times New Roman" w:ascii="Times New Roman" w:hAnsi="Times New Roman"/>
        </w:rPr>
        <w:fldChar w:fldCharType="separate"/>
      </w:r>
      <w:r>
        <w:rPr>
          <w:sz w:val="24"/>
          <w:i w:val="false"/>
          <w:rFonts w:cs="Times New Roman" w:ascii="Times New Roman" w:hAnsi="Times New Roman"/>
        </w:rPr>
        <w:t>5</w:t>
      </w:r>
      <w:r>
        <w:rPr>
          <w:sz w:val="24"/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Порядок выдачи аттестата </w:t>
      </w:r>
      <w:r>
        <w:rPr>
          <w:rFonts w:cs="Times New Roman" w:ascii="Times New Roman" w:hAnsi="Times New Roman"/>
          <w:i w:val="false"/>
          <w:sz w:val="24"/>
          <w:lang w:val="en-US"/>
        </w:rPr>
        <w:t>Capitaller</w:t>
      </w:r>
    </w:p>
    <w:p>
      <w:pPr>
        <w:pStyle w:val="Normal"/>
        <w:jc w:val="both"/>
        <w:rPr/>
      </w:pPr>
      <w:r>
        <w:rPr>
          <w:b/>
        </w:rPr>
        <w:tab/>
        <w:t xml:space="preserve">Аттестат </w:t>
      </w:r>
      <w:r>
        <w:rPr>
          <w:b/>
          <w:lang w:val="en-US"/>
        </w:rPr>
        <w:t>Capitaller</w:t>
      </w:r>
      <w:r>
        <w:rPr/>
        <w:t xml:space="preserve"> выдается лицам, уже имеющим персональный аттестат и изъявившим желание получить доступ к бюджетному автомату </w:t>
      </w:r>
      <w:r>
        <w:rPr>
          <w:lang w:val="en-US"/>
        </w:rPr>
        <w:t>Capitaller</w:t>
      </w:r>
      <w:r>
        <w:rPr/>
        <w:t xml:space="preserve">. Аттестат выдается автоматически после акцептования Соискателем Соглашения на сайте сервиса </w:t>
      </w:r>
      <w:r>
        <w:rPr>
          <w:lang w:val="en-US"/>
        </w:rPr>
        <w:t>Capitaller</w:t>
      </w:r>
      <w:r>
        <w:rPr/>
        <w:t xml:space="preserve">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apitall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. Особенность выдачи данного аттестата заключается в том, что персональный аттестат Соискателя остается без изменений, а аттестат </w:t>
      </w:r>
      <w:r>
        <w:rPr>
          <w:lang w:val="en-US"/>
        </w:rPr>
        <w:t>Capitaller</w:t>
      </w:r>
      <w:r>
        <w:rPr/>
        <w:t xml:space="preserve"> выдается на новый генерируемый бюджетным автоматом </w:t>
      </w:r>
      <w:r>
        <w:rPr>
          <w:lang w:val="en-US"/>
        </w:rPr>
        <w:t>WM</w:t>
      </w:r>
      <w:r>
        <w:rPr/>
        <w:t xml:space="preserve">-идентификатор. И таким образом, при проверке идентификатора бюджетного автомата – Сервис будет сообщать о наличии аттестата </w:t>
      </w:r>
      <w:r>
        <w:rPr>
          <w:lang w:val="en-US"/>
        </w:rPr>
        <w:t>Capitaller</w:t>
      </w:r>
      <w:r>
        <w:rPr/>
        <w:t xml:space="preserve"> и наличии у данного аттестата учредителя бюджетного автомата со ссылкой на персональный аттестат учредителя.  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5. Порядок выдачи аттестата Разработчика</w:t>
      </w:r>
    </w:p>
    <w:p>
      <w:pPr>
        <w:pStyle w:val="Normal"/>
        <w:jc w:val="both"/>
        <w:rPr/>
      </w:pPr>
      <w:r>
        <w:rPr>
          <w:b/>
        </w:rPr>
        <w:tab/>
        <w:t>Аттестат Разработчика</w:t>
      </w:r>
      <w:r>
        <w:rPr>
          <w:i/>
          <w:sz w:val="24"/>
        </w:rPr>
        <w:t xml:space="preserve"> </w:t>
      </w:r>
      <w:r>
        <w:rPr/>
        <w:t xml:space="preserve">выдается лицам, уже имеющим персональный аттестат и изъявившим желание получить возможность получить право разработки плагинов и интерфейсов ПО и сервисов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, а также получить сертификат, дающий право подписывать создаваемое программное обеспечение цифровой подписью разработчика.</w:t>
      </w:r>
    </w:p>
    <w:p>
      <w:pPr>
        <w:pStyle w:val="Normal"/>
        <w:jc w:val="both"/>
        <w:rPr/>
      </w:pPr>
      <w:r>
        <w:rPr/>
        <w:t>Аттестат Разработчика выдается после личной встречи, собеседования и тестирования – службой технической поддержки системы вручную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6. Порядок выдачи начальных аттестатов</w:t>
      </w:r>
    </w:p>
    <w:p>
      <w:pPr>
        <w:pStyle w:val="Normal"/>
        <w:jc w:val="both"/>
        <w:rPr/>
      </w:pPr>
      <w:r>
        <w:rPr>
          <w:b/>
        </w:rPr>
        <w:tab/>
        <w:t xml:space="preserve">Начальный аттестат </w:t>
      </w:r>
      <w:r>
        <w:rPr/>
        <w:t>выдается лицам, уже имеющим аттестат псевдонима или формальный аттестат и изъявившим желание получить начальный аттестат у Сервиса, либо у одного из владельцев персонального аттестата – участников партнерской программы Сервиса (далее в этом пункте Персонализатора). Для этого Соискатель начального аттестата производит следующие действия:</w:t>
      </w:r>
    </w:p>
    <w:p>
      <w:pPr>
        <w:pStyle w:val="Normal"/>
        <w:jc w:val="both"/>
        <w:rPr/>
      </w:pPr>
      <w:r>
        <w:rPr/>
        <w:t>1.6.1. На Интернет-сайте Сервиса соискатель выбирает способ получения аттестата: либо личный приход к Персонализатору (ближайшему к месту проживания), либо получение начального аттестата у Сервиса. Передает на счет Сервиса титульные знаки WM-Z, в размере, установленном Сервисом или Персонализатором. Сумма титульных знаков состоит из суммы оплаты за получение начального аттестата. Продолжение процедуры выдачи аттестата возможно только после получения Сервисом указанного количества титульных знаков.</w:t>
      </w:r>
    </w:p>
    <w:p>
      <w:pPr>
        <w:pStyle w:val="Normal"/>
        <w:jc w:val="both"/>
        <w:rPr/>
      </w:pPr>
      <w:r>
        <w:rPr/>
        <w:t xml:space="preserve">1.6.2. Далее в случае выбора личного прихода к Персонализатору Соискатель связывается с ним для уточнения особенностей получения аттестата, договаривается с ним о встрече, передает ему лично полный комплект документов, необходимый для получения начального Аттестата (см. п.6 Приложение 1), и в присутствии Персонализатора собственноручно производит подписание Заявления на аттестацию. Персонализатор может отказать в приеме представляемого комплекта документов по причине его неполноты или дефекта формы отдельных документов, в этом случае Соискатель получает право представить новый состав документов в течение 5 рабочих дней с момента такого отказа. </w:t>
      </w:r>
    </w:p>
    <w:p>
      <w:pPr>
        <w:pStyle w:val="Normal"/>
        <w:jc w:val="both"/>
        <w:rPr/>
      </w:pPr>
      <w:r>
        <w:rPr>
          <w:b/>
        </w:rPr>
        <w:t>ВНИМАНИЕ</w:t>
      </w:r>
      <w:r>
        <w:rPr/>
        <w:t xml:space="preserve">! Персонализатор не может выдать аттестат без личной встречи с Соискателем, даже в случае наличия нотариально заверенных документов. </w:t>
      </w:r>
    </w:p>
    <w:p>
      <w:pPr>
        <w:pStyle w:val="Normal"/>
        <w:jc w:val="both"/>
        <w:rPr>
          <w:sz w:val="14"/>
          <w:szCs w:val="14"/>
        </w:rPr>
      </w:pPr>
      <w:r>
        <w:rPr/>
        <w:t xml:space="preserve">В случае отсутствия возможности личной встречи с Персонализатором, Соискатель отправляет по обычной (Н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почте в адрес Сервиса полный комплект документов, необходимых для получения начального Аттестата (см. п.6 Приложение 1), а также нотариально заверенное Заявление на аттестацию.</w:t>
      </w:r>
      <w:r>
        <w:rPr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/>
        <w:t>ВНИМАНИЕ!</w:t>
      </w:r>
      <w:r>
        <w:rPr>
          <w:sz w:val="14"/>
          <w:szCs w:val="14"/>
        </w:rPr>
        <w:t xml:space="preserve"> </w:t>
      </w:r>
      <w:r>
        <w:rPr/>
        <w:t>Заверенное заявление должно быть оформлено строго по форме. Необходимо также в произвольной форме сообщить информацию о нотариусе: его ФИО, адрес и контактный теле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3. После выдачи начального аттестата Персонализатор с периодичностью не реже одного раза в месяц договаривается с Регистратором (своим или ближайшему по местонахождению) и отправляет ему все аттестационные документы по выданным аттестатам. Ответственность и риски связанные с отправкой (почтовые, курьерские и т.д.) полностью лежат на Персонализаторе.  После получения документов Регистратор производит их проверку и обработку и только после этого 50% титульных знаков, которые перевел Соискатель на счет Сервиса, становятся доступными Персонализатору к переводу со Счета сервиса на электронный кошелек Персонализатора выдавшего аттестат. И в свою очередь 25% этих средств становятся доступными для снятия Регистратору, проверившему выданный Персонализатором начальный аттестат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</w:t>
      </w:r>
      <w:r>
        <w:rPr>
          <w:rFonts w:cs="Times New Roman" w:ascii="Times New Roman" w:hAnsi="Times New Roman"/>
          <w:i w:val="false"/>
          <w:sz w:val="24"/>
          <w:lang w:val="en-US"/>
        </w:rPr>
        <w:t>7</w:t>
      </w:r>
      <w:r>
        <w:rPr>
          <w:rFonts w:cs="Times New Roman" w:ascii="Times New Roman" w:hAnsi="Times New Roman"/>
          <w:i w:val="false"/>
          <w:sz w:val="24"/>
        </w:rPr>
        <w:t>. Порядок выдачи формальных аттестатов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Формальный аттестат </w:t>
      </w:r>
      <w:r>
        <w:rPr/>
        <w:t xml:space="preserve">выдается лицам, изъявившим желание получить аттестат у Сервиса системы аттестации. Для этого Соискатель аттестата передает Сервису через Интернет-сайт Сервиса свои личные данные, заполнив приведенную на Интернет-сайте форму. Данный аттестат выдается автоматически при обращении к соответствующему разделу Интернет-сайта Сервиса системы аттестации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8. Порядок отзыва аттестата регистратора</w:t>
      </w:r>
    </w:p>
    <w:p>
      <w:pPr>
        <w:pStyle w:val="Normal"/>
        <w:jc w:val="both"/>
        <w:rPr/>
      </w:pPr>
      <w:r>
        <w:rPr>
          <w:b/>
        </w:rPr>
        <w:tab/>
        <w:t>Аттестат Регистратора</w:t>
      </w:r>
      <w:r>
        <w:rPr/>
        <w:t xml:space="preserve"> системы аттестации WebMoney Transfer, отзывается в порядке, предусмотренном для расторжения договора поручения между Регистратором  и Сервисом. Основанием для такого отзыва может служить заявление Регистратора или подтвержденный техническими средствами Системы факт неисполнения (ненадлежащего исполнения) этого договора. </w:t>
      </w:r>
    </w:p>
    <w:p>
      <w:pPr>
        <w:pStyle w:val="Normal"/>
        <w:jc w:val="both"/>
        <w:rPr/>
      </w:pPr>
      <w:r>
        <w:rPr/>
        <w:t>Для отзыва Аттестата (расторжения договора поручения) по желанию Регистратора стороны совершают следующие действия:</w:t>
      </w:r>
    </w:p>
    <w:p>
      <w:pPr>
        <w:pStyle w:val="Normal"/>
        <w:jc w:val="both"/>
        <w:rPr/>
      </w:pPr>
      <w:r>
        <w:rPr/>
        <w:t>1.8.1. Регистратор обращается к Сервису WebMoney Transfer, лично с Заявлением, оформленным по установленной форме, приведенной в п.4 Приложения 2, являющегося неотъемлемой частью настоящего Регламента. Срок рассмотрения заявления – 3 дня с момента его получения Сервисом. Сервис может отказать в расторжении договора поручения и отзыве Аттестата по предусмотренным в нем основаниям, и потребовать исполнения незавершенной части поручения с указанием срока, уведомив об этом Регистратора в том же порядке, в котором тот подал свое заявление. Настоящий регламент допускает также пересылку нотариально заверенного Заявления, оформленного по установленной форме, приведенной в п.4 Приложения 2 по почте.</w:t>
      </w:r>
    </w:p>
    <w:p>
      <w:pPr>
        <w:pStyle w:val="Normal"/>
        <w:jc w:val="both"/>
        <w:rPr/>
      </w:pPr>
      <w:r>
        <w:rPr/>
        <w:t>1.8.2. Дела, связанные с исполнением обязанностей Регистратора должны быть переданы им Сервису в срок не более 1 календарного месяца с момента получения извещения.</w:t>
      </w:r>
    </w:p>
    <w:p>
      <w:pPr>
        <w:pStyle w:val="Normal"/>
        <w:jc w:val="both"/>
        <w:rPr/>
      </w:pPr>
      <w:r>
        <w:rPr/>
        <w:t xml:space="preserve">1.8.3. Регистратор передает Сервису полный комплект документов, полученных им в ходе аттестационной деятельности. </w:t>
      </w:r>
    </w:p>
    <w:p>
      <w:pPr>
        <w:pStyle w:val="Normal"/>
        <w:jc w:val="both"/>
        <w:rPr/>
      </w:pPr>
      <w:r>
        <w:rPr/>
        <w:t xml:space="preserve">1.8.4. Регистратор подписывает акт о расторжении договора поручения с Сервисом. Регистратор – физическое лицо (частное лицо или ответственный сотрудник компании) обязан явиться для подписания указанного акта в место нахождения Сервиса лично и предъявить документ, удостоверяющий его личность, а сотрудник компании документ, на основании которого он действует (Устав, доверенность и т.д.) </w:t>
      </w:r>
    </w:p>
    <w:p>
      <w:pPr>
        <w:pStyle w:val="Normal"/>
        <w:jc w:val="both"/>
        <w:rPr/>
      </w:pPr>
      <w:r>
        <w:rPr/>
        <w:t xml:space="preserve">1.8.5. Сервис вносит запись в электронный реестр об отзыве (аннулировании) аттестата Регис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неисполнения или ненадлежащего исполнения Регистратором договора поручения он расторгается Сервисом в одностороннем порядке, предусмотренном ГК РФ. В этом случае аттестат Регистратора отзывается в следующем порядке:</w:t>
      </w:r>
    </w:p>
    <w:p>
      <w:pPr>
        <w:pStyle w:val="Normal"/>
        <w:jc w:val="both"/>
        <w:rPr/>
      </w:pPr>
      <w:r>
        <w:rPr/>
        <w:t xml:space="preserve">1.8.6. Сервис извещает Регистратора о своем решении расторгнуть с ним договор поручения. Дела, связанные с исполнением обязанностей Регистратора, должны быть переданы им Сервису в срок не более 1 календарного месяца с момента получения такого извещения. </w:t>
      </w:r>
    </w:p>
    <w:p>
      <w:pPr>
        <w:pStyle w:val="Normal"/>
        <w:jc w:val="both"/>
        <w:rPr/>
      </w:pPr>
      <w:r>
        <w:rPr/>
        <w:t xml:space="preserve">1.8.7. Регистратор передает Сервису полный комплект документов, полученных им в результате аттестационной деятельности. </w:t>
      </w:r>
    </w:p>
    <w:p>
      <w:pPr>
        <w:pStyle w:val="Normal"/>
        <w:jc w:val="both"/>
        <w:rPr/>
      </w:pPr>
      <w:r>
        <w:rPr/>
        <w:t xml:space="preserve">1.8.8. По окончании передачи дел Регистратор подписывает акт о расторжении договора поручения с Сервисом. Регистратор – физическое лицо (частное лицо или доверенный сотрудник компании) обязан явиться для подписания указанного акта в место нахождения Сервиса лично и предъявить документ, удостоверяющий его личность, а сотрудник компании - документ, на основании которого он действует (Устав, доверенность и т.д.)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1.9. Порядок отзыва персонального аттестата, аттестата продавца, аттестата </w:t>
      </w:r>
      <w:r>
        <w:rPr>
          <w:rFonts w:cs="Times New Roman" w:ascii="Times New Roman" w:hAnsi="Times New Roman"/>
          <w:i w:val="false"/>
          <w:sz w:val="24"/>
          <w:lang w:val="en-US"/>
        </w:rPr>
        <w:t>Capitaller</w:t>
      </w:r>
      <w:r>
        <w:rPr>
          <w:rFonts w:cs="Times New Roman" w:ascii="Times New Roman" w:hAnsi="Times New Roman"/>
          <w:i w:val="false"/>
          <w:sz w:val="24"/>
        </w:rPr>
        <w:t>, аттестата Разработчика</w:t>
      </w:r>
    </w:p>
    <w:p>
      <w:pPr>
        <w:pStyle w:val="Normal"/>
        <w:jc w:val="both"/>
        <w:rPr/>
      </w:pPr>
      <w:r>
        <w:rPr/>
        <w:tab/>
        <w:t xml:space="preserve">Персональные аттестаты и аттестаты продавца, аттестаты </w:t>
      </w:r>
      <w:r>
        <w:rPr>
          <w:lang w:val="en-US"/>
        </w:rPr>
        <w:t>Capitaller</w:t>
      </w:r>
      <w:r>
        <w:rPr/>
        <w:t xml:space="preserve">, аттестаты Разработчика отзываются: </w:t>
      </w:r>
    </w:p>
    <w:p>
      <w:pPr>
        <w:pStyle w:val="Normal"/>
        <w:jc w:val="both"/>
        <w:rPr/>
      </w:pPr>
      <w:r>
        <w:rPr/>
        <w:t>1.9.1. По просьбе Регистратора, выдавшего персональный аттестат или при обращении других участников системы WebMoney Transfer в случаях ведения владельцем аттестата противоправной, незаконной или аморальной деятельности с использованием WM реквизитов.</w:t>
      </w:r>
    </w:p>
    <w:p>
      <w:pPr>
        <w:pStyle w:val="Normal"/>
        <w:jc w:val="both"/>
        <w:rPr/>
      </w:pPr>
      <w:r>
        <w:rPr/>
        <w:t xml:space="preserve">1.9.2. Сервис оставляет за собой право отзыва любого аттестата, чей владелец ведет противоправную, незаконную или аморальную деятельность или в случаях, если аттестат получен с нарушениями настоящего Регламента или получен на несуществующие паспортные данные.    </w:t>
      </w:r>
    </w:p>
    <w:p>
      <w:pPr>
        <w:pStyle w:val="Normal"/>
        <w:jc w:val="both"/>
        <w:rPr/>
      </w:pPr>
      <w:r>
        <w:rPr/>
        <w:t xml:space="preserve">1.9.3. Сервис вносит запись в реестр об отзыве (аннулировании) аттестата и доводит эту информацию до сведения владельца аттестата и его Регистратора. </w:t>
      </w:r>
      <w:r>
        <w:rPr>
          <w:bCs/>
        </w:rPr>
        <w:t>При отзыве все идентификаторы аттестата автоматически блокируются на вывод средств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10. Порядок отзыва начального аттестата</w:t>
      </w:r>
    </w:p>
    <w:p>
      <w:pPr>
        <w:pStyle w:val="Normal"/>
        <w:jc w:val="both"/>
        <w:rPr/>
      </w:pPr>
      <w:r>
        <w:rPr/>
        <w:tab/>
        <w:t>Начальный аттестат отзывается:</w:t>
      </w:r>
    </w:p>
    <w:p>
      <w:pPr>
        <w:pStyle w:val="Normal"/>
        <w:jc w:val="both"/>
        <w:rPr/>
      </w:pPr>
      <w:r>
        <w:rPr/>
        <w:t xml:space="preserve">1.10.1. По просьбе Персонализатора, выдавшего данный аттестат или при обращении других участников системы WebMoney Transfer в случаях ведения владельцем аттестата противоправной, незаконной или аморальной деятельности с использованием WM реквизитов. </w:t>
      </w:r>
    </w:p>
    <w:p>
      <w:pPr>
        <w:pStyle w:val="Normal"/>
        <w:jc w:val="both"/>
        <w:rPr/>
      </w:pPr>
      <w:r>
        <w:rPr/>
        <w:t xml:space="preserve">1.10.2. Сервис оставляет за собой право отзыва любого аттестата, чей владелец ведет противоправную, незаконную или аморальную деятельность или в случаях, если аттестат получен с нарушениями настоящего Регламента или получен на несуществующие паспортные данные.    </w:t>
      </w:r>
    </w:p>
    <w:p>
      <w:pPr>
        <w:pStyle w:val="Normal"/>
        <w:jc w:val="both"/>
        <w:rPr/>
      </w:pPr>
      <w:r>
        <w:rPr/>
        <w:t xml:space="preserve">1.10.3. Сервис вносит запись в реестр об отзыве (аннулировании) начального аттестата и доводит эту информацию до сведения владельца аттестата и его Персонализатора. </w:t>
      </w:r>
      <w:r>
        <w:rPr>
          <w:bCs/>
        </w:rPr>
        <w:t>При отзыве идентификатор аттестата автоматически блокируется на вывод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09" w:firstLine="11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sport.webmoney.ru/" TargetMode="External"/><Relationship Id="rId3" Type="http://schemas.openxmlformats.org/officeDocument/2006/relationships/hyperlink" Target="http://merchant.webmoney.ru/" TargetMode="External"/><Relationship Id="rId4" Type="http://schemas.openxmlformats.org/officeDocument/2006/relationships/hyperlink" Target="http://www.capitalle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5:41:00Z</dcterms:created>
  <dc:creator/>
  <dc:description/>
  <dc:language>en-US</dc:language>
  <cp:lastModifiedBy>stason</cp:lastModifiedBy>
  <cp:lastPrinted>2003-10-02T17:06:00Z</cp:lastPrinted>
  <dcterms:modified xsi:type="dcterms:W3CDTF">2005-10-19T14:41:00Z</dcterms:modified>
  <cp:revision>17</cp:revision>
  <dc:subject/>
  <dc:title>Регламент проведения аттестации</dc:title>
</cp:coreProperties>
</file>